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ecenio de las Personas con Discapacidad en el Perú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ño de la consolidación del Mar de Grau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366395</wp:posOffset>
          </wp:positionV>
          <wp:extent cx="7658100" cy="7061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178435</wp:posOffset>
          </wp:positionV>
          <wp:extent cx="7658100" cy="5175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7" r="-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54:00Z</dcterms:created>
  <dc:creator>EsSalud EsSalud</dc:creator>
  <dc:description/>
  <cp:keywords/>
  <dc:language>en-US</dc:language>
  <cp:lastModifiedBy>EsSalud EsSalud</cp:lastModifiedBy>
  <dcterms:modified xsi:type="dcterms:W3CDTF">2016-01-27T20:15:00Z</dcterms:modified>
  <cp:revision>4</cp:revision>
  <dc:subject/>
  <dc:title/>
</cp:coreProperties>
</file>